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1183880629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74146576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